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Calibri"/>
          <w:sz w:val="40"/>
          <w:szCs w:val="40"/>
        </w:rPr>
        <w:t>ВНИМАНИЕ БЕШЕНСТВО!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drawing>
          <wp:inline distT="0" distB="0" distL="0" distR="0">
            <wp:extent cx="5282565" cy="322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шенство остро протекающая болезнь, характеризующаяся поражением центральной нервной системы и 100 процентной летальностью. Восприимчивы домашние и дикие животные всех видов, а также человек. Лечение болезни отсутству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ервуаром и главными источниками болезни являются дикие хищники (лисы, волки, шакалы и др.), собаки и кошки, мышевидные грызун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ражение человека и животных происходит при непосредственном контакте с источниками возбудителя бешенства в результате укуса или ослюнения поврежденных кожных покровов или наружных слизистых оболоче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территории нашей области в последние годы наблюдается достаточно напряженная обстановка по бешенству среди животных, даже несмотря на то, что в последние три года количество вспышек снизилось в 3 раза, по сравнению с 2017 – 2019 гг. Последний случай бешенства на территории Волгоградской области был зафиксирован 06.02.2023 в Ленинском районе при лабораторном исследовании пробы от домашнего ко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сказано ранее, лечение данного заболевания отсутствует, основным средством профилактики у животных является вакцинация, а для человека полагаем – это недопустимость контакта с не вакцинированными животными – прежде всего дикими и безнадзорными домашними, которые, могут являться источником за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комендации для владельцев живот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гистрация своих питомцев в учреждениях государственной ветеринарной службы, чтобы ветспециалисты могли иметь представление об ареале и популяции восприимчивых животных и соответственно подавать заявки на поставку бесплатной вакцины, а в случае подозрения или вспышки заболевания проводить комплекс ликвидационных мероприятий целенаправленно в минималь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енно своевременная и регулярная прививка против бешенства. О сроках проведения необходимо уточнять у ветспециал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 дачным сезоном, или если собираетесь вывозить на природу своего питомца, то необходимо заранее позаботиться о вакцинации. Бесплатная вакцина, которая применяется специалистами госветслужбы, формирует иммунитет с 5 дня после ее введения, а максимума иммунитет достигает на 30 – 40 сутки после приви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акцина имеется во всех государственных ветеринарных учреждениях нашей области и сейчас уже необходимо позаботится о своем питомце, а здоровье вашего питомца это и ваше здоровье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15:00Z</dcterms:created>
  <dc:creator>-</dc:creator>
  <dc:description/>
  <cp:keywords/>
  <dc:language>en-US</dc:language>
  <cp:lastModifiedBy>Пехтелева</cp:lastModifiedBy>
  <cp:lastPrinted>2023-02-15T12:16:00Z</cp:lastPrinted>
  <dcterms:modified xsi:type="dcterms:W3CDTF">2023-02-15T12:30:00Z</dcterms:modified>
  <cp:revision>10</cp:revision>
  <dc:subject/>
  <dc:title/>
</cp:coreProperties>
</file>